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4850" cy="942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bookmarkStart w:id="0" w:name="_Hlk9003813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 «Город Майкоп» на 2024 год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90038135"/>
      <w:bookmarkStart w:id="2" w:name="_Hlk90038135"/>
      <w:bookmarkEnd w:id="2"/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Город Майкоп» на 2024 год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>1.1) общий объем доходов в сумме 6 840 252,8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" w:name="sub_1"/>
      <w:bookmarkStart w:id="5" w:name="sub_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) общий объем расходов муниципального образования «Город Майкоп» в сумме 7 029 083,5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6" w:name="sub_2"/>
      <w:bookmarkStart w:id="7" w:name="sub_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3) дефицит бюджета муниципального образования «Город Майкоп» в сумме 188 830,7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3"/>
      <w:bookmarkEnd w:id="8"/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Город Майкоп» на плановый период 2025 и 2026 годов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5"/>
      <w:bookmarkEnd w:id="9"/>
      <w:r>
        <w:rPr>
          <w:rFonts w:cs="Times New Roman" w:ascii="Times New Roman" w:hAnsi="Times New Roman"/>
          <w:sz w:val="28"/>
          <w:szCs w:val="28"/>
        </w:rPr>
        <w:t>2.1) общий объем доходов на 2025 год в сумме 4 921 814,0 тыс. руб. и на 2026 год в сумме 5 065 855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5"/>
      <w:bookmarkStart w:id="11" w:name="sub_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2) общий объем расходов бюджета муниципального образования «Город Майкоп» на 2025 год в сумме 5 011 814,0 тыс. руб., в том числе условно утвержденные расходы в сумме 61 131,5 тыс. руб., и на 2026 год в сумме 5 180 855,0 тыс. руб., в том числе условно утвержденные расходы в сумме 127 303,7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6"/>
      <w:bookmarkStart w:id="13" w:name="sub_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3) дефицит бюджета муниципального образования «Город Майкоп» на 2025 год в сумме 90 000,0 тыс. руб. и на 2026 год в сумме 115 000,0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4" w:name="sub_7"/>
      <w:bookmarkStart w:id="15" w:name="sub_9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4 год в сумме         84 584,9 тыс. руб., на 2025 год в сумме 85 771,4 тыс. руб. и на 2026 год в сумме 86 756,9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6" w:name="sub_9"/>
      <w:bookmarkStart w:id="17" w:name="sub_12"/>
      <w:bookmarkEnd w:id="16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8" w:name="sub_11"/>
      <w:r>
        <w:rPr>
          <w:rFonts w:cs="Times New Roman" w:ascii="Times New Roman" w:hAnsi="Times New Roman"/>
          <w:sz w:val="28"/>
          <w:szCs w:val="28"/>
        </w:rPr>
        <w:t xml:space="preserve">Доходы, поступающие в 2024 году и в плановом периоде 2025 и 2026 годов, формируются за счет доходов от уплаты налогов, сборов и неналоговых доходов в соответствии с нормативами отчислений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му кодек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дыгея «О бюджетном процессе в Республике Адыгея» и межбюджетных трансфертов, получаемых из республиканского бюджета Республики Адыгея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9" w:name="sub_12"/>
      <w:bookmarkEnd w:id="18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20" w:name="sub_13"/>
      <w:bookmarkEnd w:id="19"/>
      <w:r>
        <w:rPr>
          <w:rFonts w:cs="Times New Roman" w:ascii="Times New Roman" w:hAnsi="Times New Roman"/>
          <w:sz w:val="28"/>
          <w:szCs w:val="28"/>
        </w:rPr>
        <w:t xml:space="preserve">Утвердить объем поступлений доходов в бюджет муниципального образования «Город Майкоп» на 2024 год и на плановый период 2025 и 2026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, поступающие на лицевые счета получателей средств бюджета муниципального образования «Город Майкоп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1" w:name="sub_17"/>
      <w:bookmarkEnd w:id="20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22" w:name="sub_18"/>
      <w:bookmarkStart w:id="23" w:name="sub_23"/>
      <w:bookmarkEnd w:id="21"/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, установленного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, 2 настоящего Решения, распределение бюджетных ассигнований бюджета муниципального образования «Город Майкоп»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) по разделам и подразделам классификации расходов бюджета на 2024 год и на плановый период 2025 и 2026 годов согласно 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настоящему Решению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) по целевым статьям (муниципальным программам, непрограммным направлениям деятельности) и группам видов расходов классификации расходов бюджета на 2024 год и на плановый период 2025 и 2026 годов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4" w:name="sub_2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муниципального образования «Город Майкоп» на 2024 год и на плановый период 2025 и 2026 годов согласно </w:t>
      </w:r>
      <w:hyperlink w:anchor="sub_1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5" w:name="sub_24"/>
      <w:bookmarkStart w:id="26" w:name="sub_21"/>
      <w:bookmarkEnd w:id="22"/>
      <w:bookmarkEnd w:id="25"/>
      <w:r>
        <w:rPr>
          <w:rFonts w:cs="Times New Roman" w:ascii="Times New Roman" w:hAnsi="Times New Roman"/>
          <w:sz w:val="28"/>
          <w:szCs w:val="28"/>
        </w:rPr>
        <w:t>9. Утвердить</w:t>
      </w:r>
      <w:bookmarkStart w:id="27" w:name="sub_19"/>
      <w:bookmarkEnd w:id="26"/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муниципального образования «Город Майкоп» на 2024 год и на плановый период 2025 и 2026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 к настоящему Решению</w:t>
      </w:r>
      <w:bookmarkStart w:id="28" w:name="sub_20"/>
      <w:bookmarkEnd w:id="2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28"/>
      <w:r>
        <w:rPr>
          <w:rFonts w:cs="Times New Roman" w:ascii="Times New Roman" w:hAnsi="Times New Roman"/>
          <w:sz w:val="28"/>
          <w:szCs w:val="28"/>
        </w:rPr>
        <w:t>10. Утвердить нормативную величину резервного фонда Администрации муниципального образования «Город Майкоп» на 2024 год в сумме 25 000,0 тыс. руб., на 2025 год в сумме 35 000,0 тыс. руб., на 2026 год в сумме 15 000,0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бюджетных ассигнований муниципального дорожного фонда муниципального образования «Город Майкоп» на 2024 год в сумме 491 479,1 тыс. руб., на 2025 год в сумме 245 982,9 тыс. руб., на 2026 год в сумме 250 083,9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на 2024 год и на плановый период 2025 и 2026 годов бюджетные ассигнования Финансовому управлению Администрации муниципального образования «Город Майкоп» для дальнейшего распределения главным распорядителям бюджетных средств по следующим направлениям на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) проведение диспансеризации муниципальных служащих на 2024 год в сумме 1 280,2 тыс. руб., на 2025 год в сумме 1 340,3 тыс. руб., на 2026 год в сумме 1 310,3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) выплату единовременного поощрения при выходе на пенсию на 2024 год в сумме 703,8 тыс. руб., на 2025 год в сумме 1 807,2 тыс. руб., на 2026 год в сумме 300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) реализацию проектов инициативного бюджетирования на 2024 год в сумме 0,0 тыс. руб., на 2025 год в сумме 1 500,0 тыс. руб., на 2026 год в сумме 1 500,0 тыс. руб.</w:t>
      </w:r>
    </w:p>
    <w:p>
      <w:pPr>
        <w:pStyle w:val="Heading1"/>
        <w:spacing w:lineRule="auto" w:line="27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казанные ассигнования распределяются путем внесения изменений в сводную бюджетную роспись по предложениям и расчетам главных распорядителей бюджетных средств без внесения изменений в настоящее Решение в соответствии с утвержденным Порядком использования зарезервированных в бюджете муниципального образования «Город Майкоп» средств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9" w:name="sub_26"/>
      <w:bookmarkEnd w:id="29"/>
      <w:r>
        <w:rPr>
          <w:rFonts w:cs="Times New Roman" w:ascii="Times New Roman" w:hAnsi="Times New Roman"/>
          <w:sz w:val="28"/>
          <w:szCs w:val="28"/>
        </w:rPr>
        <w:t xml:space="preserve">13. Утвердить перечень муниципальных программ муниципального образования «Город Майкоп» с распределением бюджетных ассигнований на 2024 год и на плановый период 2025 и 2026 годов согласно </w:t>
      </w:r>
      <w:hyperlink w:anchor="sub_1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2"/>
      <w:bookmarkEnd w:id="30"/>
      <w:r>
        <w:rPr>
          <w:rFonts w:cs="Times New Roman" w:ascii="Times New Roman" w:hAnsi="Times New Roman"/>
          <w:sz w:val="28"/>
          <w:szCs w:val="28"/>
        </w:rPr>
        <w:t>14. Средства в валюте Российской Федерации, поступающие во временное распоряжение муниципальных учреждений муниципального образования «Город Майкоп» в соответствии с законодательством и иными нормативными правовыми актами, учитываются на счетах, открытых им в Управлении Федерального казначейства по Республике Адыгея (Адыгея)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26"/>
      <w:bookmarkStart w:id="32" w:name="sub_22"/>
      <w:bookmarkStart w:id="33" w:name="sub_27"/>
      <w:bookmarkEnd w:id="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5. Доходы муниципальных казенных учреждений от безвозмездных поступлений от физических и юридических лиц, в том числе добровольные пожертвования, поступившие в бюджет муниципального образования «Город Майкоп» сверх утвержденных настоящим Решением, направляются в 2024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7"/>
      <w:bookmarkStart w:id="35" w:name="sub_28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6. 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платных услуг, безвозмездных поступлений от физических и юридических лиц, в том числе добровольных пожертвований, на момент изменения типа учреждения, подлежат перечислению в доход бюджета муниципального образования «Город Майкоп». 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Программу муниципальных внутренних заимствований муниципального образования «Город Майкоп» на 2024 год и на плановый период 2025 и 2026 годов согласно </w:t>
      </w:r>
      <w:hyperlink w:anchor="sub_1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объем расходов на обслуживание муниципального долга муниципального образования «Город Майкоп» на 2024 год в сумме 2 558,9 тыс. руб., на 2025 год в сумме 42 445,5 тыс. руб., на 2026 год 95 382,2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28"/>
      <w:bookmarkEnd w:id="36"/>
      <w:r>
        <w:rPr>
          <w:rFonts w:cs="Times New Roman" w:ascii="Times New Roman" w:hAnsi="Times New Roman"/>
          <w:sz w:val="28"/>
          <w:szCs w:val="28"/>
        </w:rPr>
        <w:t>19. Установить верхний предел муниципального долга муниципального образования «Город Майкоп»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) на 1 января 2025 года в сумме 1 058 427,2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2) на 1 января 2026 года в сумме 1 148 427,2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3) на 1 января 2027 года в сумме 1 263 427,2 тыс. руб., в том числе верхний предел по муниципальным гарантиям муниципального образования «Город Майкоп» - 0,0 тыс. 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твердить Программу муниципальных гарантий муниципального образования «Город Майкоп» в валюте Российской Федерации на 2024 год и на плановый период 2025 и 2026 годов согласно </w:t>
      </w:r>
      <w:hyperlink w:anchor="sub_1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бщий объем бюджетных ассигнований, предусмотренных на исполнение муниципальных гарантий муниципального образования «Город Майкоп» по возможным гарантийным случаям, составляет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) 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источников финансирования дефицита бюджета муниципального образования «Город Майкоп» на 2024 год в сумме 0,0 тыс. руб., на 2025 год в сумме 0,0 тыс. руб., на 2026 год сумме 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2) </w:t>
      </w:r>
      <w:bookmarkStart w:id="37" w:name="sub_33"/>
      <w:r>
        <w:rPr>
          <w:rFonts w:cs="Times New Roman" w:ascii="Times New Roman" w:hAnsi="Times New Roman"/>
          <w:sz w:val="28"/>
          <w:szCs w:val="28"/>
        </w:rPr>
        <w:t xml:space="preserve">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расходов бюджета муниципального образования «Город Майкоп» на 2024 год в сумме 0,0 тыс. руб., на 2025 год в сумме 0,0 тыс. руб., на 2026 год сумме 0,0 тыс. руб.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End w:id="37"/>
      <w:r>
        <w:rPr>
          <w:rFonts w:cs="Times New Roman" w:ascii="Times New Roman" w:hAnsi="Times New Roman"/>
          <w:sz w:val="28"/>
          <w:szCs w:val="28"/>
        </w:rPr>
        <w:t xml:space="preserve">22. </w:t>
      </w:r>
      <w:bookmarkStart w:id="38" w:name="sub_383"/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</w:t>
      </w:r>
      <w:bookmarkEnd w:id="38"/>
      <w:r>
        <w:rPr>
          <w:rFonts w:cs="Times New Roman" w:ascii="Times New Roman" w:hAnsi="Times New Roman"/>
          <w:sz w:val="28"/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предоставляются из бюджета муниципального образования «Город Майкоп» в следующих случаях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процентов по договору займа на реализацию проекта «Реконструкция сетей водоснабжения на территории муниципального образования «Город Майкоп»;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в связи с производством товаров, выполнением работ, оказанием услуг в сфере поддержки малого и среднего предпринимательства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П «Городской парк культуры и отдыха» муниципального образования «Город Майкоп» в целях финансового обеспечения затрат, связанных с содержанием бассейна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финансового обеспечения затрат, связанных с созданием условий массового отдыха жителей в МУП «Городской парк культуры и отдыха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гражданам, ведущим сельскохозяйственное производство по основным направлениям сельскохозяйственной деятельности на территор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программ формирования современной городской среды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 образования в частных дошкольных образовательных организациях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Банный комплекс» муниципального образования «Город Майкоп» в целях возмещения недополученных доходов, в связи с оказанием гражданам банных услуг;</w:t>
      </w:r>
    </w:p>
    <w:p>
      <w:pPr>
        <w:pStyle w:val="Normal"/>
        <w:autoSpaceDE w:val="false"/>
        <w:spacing w:before="0" w:after="0"/>
        <w:ind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в целях финансового обеспечения затрат, связанных с проведением мероприятий по предупреждению банкротства и восстановлению платежеспособности Муниципального унитарного предприятия «Майкопское троллейбусное управление»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Банный комплекс» муниципального образования «Город Майкоп» на финансовое обеспечение затрат, связанных с реорганизацией предприятия в форме преобразования в муниципальное автономное учрежд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на финансовое обеспечение затрат в связи с выполнением работ по художественному оформлению стен фасадов зд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мероприятиями по обустройству туристского центра города на территории муниципального образования «Город Майкоп» в соответствии с туристским кодом центра горо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Городской парк культуры и отдыха» муниципального образования «Город Майкоп» на финансовое обеспечение затрат в целях проведения капитального ремонта (благоустройство) территории восточной части парка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>1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371"/>
      <w:bookmarkEnd w:id="39"/>
      <w:r>
        <w:rPr>
          <w:rFonts w:cs="Times New Roman" w:ascii="Times New Roman" w:hAnsi="Times New Roman"/>
          <w:sz w:val="28"/>
          <w:szCs w:val="28"/>
        </w:rPr>
        <w:t>23.1) субсидии муниципальным бюджетным и автономным учреждениям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субсидии на иные цели. Порядок предоставления указанных субсидий на финансовое обеспечение выполнения бюджетными и автономными учреждениями муниципального задания, рассчитанных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порядок определения объема и условия предоставления субсидий на иные цели устанавливаются постановлением Администрац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371"/>
      <w:bookmarkStart w:id="41" w:name="sub_37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23.2) субсидии иным некоммерческим организациям, не являющимся муниципальными учреждениями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казачьим обществам, действующим на территор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финансовое обеспечение затрат по повышению уровня духовно-нравственного и патриотического воспитания в подростковой и юношеской сред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3) гранты в форме субсидий некоммерческим организациям, не являющимся казенными учреждениями, в том числе предоставляемых Администрацией муниципального образования «Город Майкоп» по результатам проводимых конкурсов бюджетным и автономным учреждениям, включая учреждения, в отношении которых Администрация не осуществляет функции и полномочия учредителя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 по реализации мероприятий в сфере молодежной политики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1. Установить, что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Бюджетного кодекса Российской Федерации из бюджета муниципального образования «Город Майкоп» предоставляю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 (возмещении затрат), связанных с оказанием муниципальных услуг в социальной сфере в соответствии с социальным сертификатом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устанавливается постановлением Администрации муниципального образования «Город Майкоп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372"/>
      <w:bookmarkEnd w:id="42"/>
      <w:r>
        <w:rPr>
          <w:rFonts w:cs="Times New Roman" w:ascii="Times New Roman" w:hAnsi="Times New Roman"/>
          <w:sz w:val="28"/>
          <w:szCs w:val="28"/>
        </w:rPr>
        <w:t>24. Установить, что в соответствии со статьей 242.26 Бюджетного кодекса Российской Федерации казначейскому сопровождению подлежат субсидии муниципальным унитарным предприятиям, муниципальным бюджетным и автономным учреждениям, предоставляемые из бюджета муниципального образования «Город Майкоп на осуществление капитальных вложений в объекты капитального строительства муниципальной собственности в соответствии с заключенными соглашениями на сумму 50 000,0 тыс. руб. и боле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 индексацию ежемесячных денежных выплат гражданам, которым присвоено звание «Почетный гражданин муниципального образования «Город Майкоп», предусмотренных статьей 6 Положения о формах и порядке поощрений в муниципальном образовании «Город Майкоп», утвержденного Решением Совета народных депутатов муниципального образования «Город Майкоп» от 21.12.2017 № 287-рс, с 1 января 2024 года – на 4,0 %, с 1 января 2025 года – на 4,0 %, с 1 января 2026 года – на 4,0 %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3" w:name="sub_39"/>
      <w:bookmarkEnd w:id="43"/>
      <w:r>
        <w:rPr>
          <w:rFonts w:cs="Times New Roman" w:ascii="Times New Roman" w:hAnsi="Times New Roman"/>
          <w:sz w:val="28"/>
          <w:szCs w:val="28"/>
        </w:rPr>
        <w:t xml:space="preserve">26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Решение в газете «Майкопские новости».</w:t>
      </w:r>
    </w:p>
    <w:p>
      <w:pPr>
        <w:pStyle w:val="Style20"/>
        <w:tabs>
          <w:tab w:val="clear" w:pos="708"/>
          <w:tab w:val="left" w:pos="540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олный текст настоящего Решения разместить в официальном сетевом издании «Майкопские новости»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ykop-news.ru</w:t>
        </w:r>
      </w:hyperlink>
      <w:r>
        <w:rPr>
          <w:rFonts w:cs="Times New Roman" w:ascii="Times New Roman" w:hAnsi="Times New Roman"/>
          <w:sz w:val="28"/>
          <w:szCs w:val="28"/>
        </w:rPr>
        <w:t>) и на официальном сайте Администрации муниципального образования «Город Майкоп» 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ikop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39"/>
      <w:bookmarkStart w:id="45" w:name="sub_40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2024 года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bookmarkStart w:id="46" w:name="sub_40"/>
      <w:bookmarkEnd w:id="46"/>
      <w:r>
        <w:rPr/>
        <w:tab/>
        <w:t xml:space="preserve">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 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 «Город Майкоп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7 декабря 2023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-рс</w:t>
      </w:r>
    </w:p>
    <w:sectPr>
      <w:type w:val="nextPage"/>
      <w:pgSz w:w="11906" w:h="16800"/>
      <w:pgMar w:left="1560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32220623.0" TargetMode="External"/><Relationship Id="rId5" Type="http://schemas.openxmlformats.org/officeDocument/2006/relationships/hyperlink" Target="garantf1://12012604.78" TargetMode="External"/><Relationship Id="rId6" Type="http://schemas.openxmlformats.org/officeDocument/2006/relationships/hyperlink" Target="garantf1://12012604.781" TargetMode="External"/><Relationship Id="rId7" Type="http://schemas.openxmlformats.org/officeDocument/2006/relationships/hyperlink" Target="garantf1://12012604.781" TargetMode="External"/><Relationship Id="rId8" Type="http://schemas.openxmlformats.org/officeDocument/2006/relationships/hyperlink" Target="garantf1://32347531.0" TargetMode="External"/><Relationship Id="rId9" Type="http://schemas.openxmlformats.org/officeDocument/2006/relationships/hyperlink" Target="http://maykop-news.ru/" TargetMode="External"/><Relationship Id="rId10" Type="http://schemas.openxmlformats.org/officeDocument/2006/relationships/hyperlink" Target="http://maikop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23:00Z</dcterms:created>
  <dc:creator>OrlovV</dc:creator>
  <dc:description/>
  <cp:keywords/>
  <dc:language>en-US</dc:language>
  <cp:lastModifiedBy>Светецкая О.В.</cp:lastModifiedBy>
  <cp:lastPrinted>2021-12-08T12:46:00Z</cp:lastPrinted>
  <dcterms:modified xsi:type="dcterms:W3CDTF">2024-10-03T06:45:00Z</dcterms:modified>
  <cp:revision>148</cp:revision>
  <dc:subject/>
  <dc:title/>
</cp:coreProperties>
</file>