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7" w:type="dxa"/>
        <w:jc w:val="left"/>
        <w:tblInd w:w="-1276" w:type="dxa"/>
        <w:tblLayout w:type="fixed"/>
        <w:tblCellMar>
          <w:top w:w="0" w:type="dxa"/>
          <w:left w:w="108" w:type="dxa"/>
          <w:bottom w:w="0" w:type="dxa"/>
          <w:right w:w="108" w:type="dxa"/>
        </w:tblCellMar>
      </w:tblPr>
      <w:tblGrid>
        <w:gridCol w:w="2410"/>
        <w:gridCol w:w="727"/>
        <w:gridCol w:w="560"/>
        <w:gridCol w:w="751"/>
        <w:gridCol w:w="1364"/>
        <w:gridCol w:w="675"/>
        <w:gridCol w:w="1600"/>
        <w:gridCol w:w="1600"/>
        <w:gridCol w:w="1600"/>
      </w:tblGrid>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9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28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287"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4 год и на плановый период 2025 и 2026 годов</w:t>
            </w:r>
          </w:p>
        </w:tc>
      </w:tr>
      <w:tr>
        <w:trPr>
          <w:trHeight w:val="240" w:hRule="atLeast"/>
        </w:trPr>
        <w:tc>
          <w:tcPr>
            <w:tcW w:w="8087"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r>
      <w:tr>
        <w:trPr>
          <w:trHeight w:val="37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029 0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011 8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5 180 855,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5 45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4 212,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830,3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96,6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5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54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4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414,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76 9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6 1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22 08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8 31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87 4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3 426,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8 6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4 2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 712,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6 22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3 6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 2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7 3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5 757,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8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 5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 6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6 0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 87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8 1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0 0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401 905,8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2 5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1 10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4 2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0 4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 611,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68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8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 13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94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74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5,1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8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0 04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5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9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1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52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4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3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55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j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1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1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52,1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8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792,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2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6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76,1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1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8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42,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8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8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6 004,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 634,9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0 5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85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7 5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85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 05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7 3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30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0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5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9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8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59,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 3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4,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9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6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9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9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4 2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9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9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3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576,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5 6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4 67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67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4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4 447,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48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8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50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1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4 0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 0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 24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0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37,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9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4 2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методических и правовых услов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19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1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9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7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00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00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3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9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8 502,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4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0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559,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 6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98,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1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4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8,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11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06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56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8,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61 0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3 01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18 27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0 4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3 61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95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0 8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0 8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0 8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7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2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0 2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3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7 319,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8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субсидий предприятиям, оказывающим  бан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7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9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62,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8 0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1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1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6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8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Энергосбережение и повышение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3 9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4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9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7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8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9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rPr>
  </w:style>
  <w:style w:type="paragraph" w:styleId="Xl72">
    <w:name w:val="xl72"/>
    <w:basedOn w:val="Normal"/>
    <w:qFormat/>
    <w:pP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2">
    <w:name w:val="xl102"/>
    <w:basedOn w:val="Normal"/>
    <w:qFormat/>
    <w:pPr>
      <w:spacing w:lineRule="auto" w:line="240" w:before="280" w:after="280"/>
    </w:pPr>
    <w:rPr>
      <w:rFonts w:ascii="Times New Roman" w:hAnsi="Times New Roman" w:eastAsia="Times New Roman" w:cs="Times New Roman"/>
      <w:sz w:val="26"/>
      <w:szCs w:val="26"/>
    </w:rPr>
  </w:style>
  <w:style w:type="paragraph" w:styleId="Xl103">
    <w:name w:val="xl103"/>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right"/>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34:00Z</dcterms:created>
  <dc:creator>Светецкая О.В.</dc:creator>
  <dc:description/>
  <cp:keywords/>
  <dc:language>en-US</dc:language>
  <cp:lastModifiedBy>Светецкая О.В.</cp:lastModifiedBy>
  <dcterms:modified xsi:type="dcterms:W3CDTF">2024-10-03T06:47:00Z</dcterms:modified>
  <cp:revision>4</cp:revision>
  <dc:subject/>
  <dc:title/>
</cp:coreProperties>
</file>